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0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 xml:space="preserve">рганизатор аукциона», в лице _____________________________________, действующего на основании Устава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, действующего на основании ________________, именуемое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который состоится "___"_____ 2020 года Заявитель вносит задаток, установленный в размере ________ % начальной цены предмета аукциона на право заключения договора аренды земельного участка, адрес: установлено относительно ориентира, расположенного за пределами участка. Ориентир ______________. Участок находится примерно в ___ м от ориентира по направлению на ___. Почтовый адрес ориентира: Приморский край, г. Дальнереченск, ул. __________________, кадастровый номер ______________________ площадь _________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Задаток установлен в размере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______________________ (__________________________________________________), НДС не облагается                                   </w:t>
      </w:r>
      <w:r>
        <w:rPr>
          <w:color w:val="FFFFFF"/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/>
      </w:pPr>
      <w:r>
        <w:rPr>
          <w:b/>
          <w:i/>
        </w:rPr>
        <w:t>Получатель: УФК по Приморскому краю (Администрация Дальнереченского городского округа, л/с 05203008800) ИНН 2506002729 КПП 250601001 ОКТМО 05708000</w:t>
      </w:r>
    </w:p>
    <w:p>
      <w:pPr>
        <w:pStyle w:val="Normal"/>
        <w:jc w:val="both"/>
        <w:rPr/>
      </w:pPr>
      <w:r>
        <w:rPr>
          <w:b/>
          <w:i/>
        </w:rPr>
        <w:t>Банк получателя: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на право заключения договора аренды земельного участка ЛОТ №_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</w:t>
      </w:r>
      <w:r>
        <w:rPr/>
        <w:t>дминистрация Дальнереченского городского округа</w:t>
      </w:r>
      <w:r>
        <w:rPr>
          <w:sz w:val="22"/>
          <w:szCs w:val="22"/>
        </w:rPr>
        <w:t>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решения об отказе в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на участие в аукционе до дня окончания срока приема заявок, уведомив об этом в письменной форме организатора аукциона, задаток возвращается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им задаток возвращается в течение 3 рабочих дней со дня оформления протокола приема заявок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2"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2"/>
        </w:rPr>
        <w:t>_____________________________________________________________________________________</w:t>
      </w:r>
    </w:p>
    <w:p>
      <w:pPr>
        <w:pStyle w:val="Formattexttopleveltext"/>
        <w:spacing w:before="0" w:after="0"/>
        <w:ind w:firstLine="432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Организатор аукциона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ind w:left="6372" w:hanging="6372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  <w:tab/>
        <w:t xml:space="preserve">                                     ________________________________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(подпись, фамилия, инициалы)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                                                                                                                  </w:t>
      </w:r>
      <w:r>
        <w:rPr>
          <w:iCs/>
          <w:sz w:val="22"/>
          <w:szCs w:val="24"/>
        </w:rPr>
        <w:t>____________________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</w:t>
      </w:r>
      <w:r>
        <w:rPr>
          <w:i/>
          <w:iCs/>
          <w:sz w:val="24"/>
          <w:szCs w:val="24"/>
        </w:rPr>
        <w:tab/>
        <w:tab/>
        <w:t xml:space="preserve">(подпись, фамилия, инициалы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07:00Z</dcterms:created>
  <dc:creator>adm25</dc:creator>
  <dc:description/>
  <dc:language>en-US</dc:language>
  <cp:lastModifiedBy>adm25</cp:lastModifiedBy>
  <cp:lastPrinted>2019-07-05T14:50:00Z</cp:lastPrinted>
  <dcterms:modified xsi:type="dcterms:W3CDTF">2020-08-17T02:07:00Z</dcterms:modified>
  <cp:revision>2</cp:revision>
  <dc:subject/>
  <dc:title>СОГЛАШЕНИЕ</dc:title>
</cp:coreProperties>
</file>